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104486729"/>
            <w:bookmarkStart w:id="1" w:name="__Fieldmark__0_310448672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104486729"/>
            <w:bookmarkStart w:id="3" w:name="__Fieldmark__1_310448672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104486729"/>
            <w:bookmarkStart w:id="5" w:name="__Fieldmark__2_310448672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104486729"/>
            <w:bookmarkStart w:id="7" w:name="__Fieldmark__3_310448672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104486729"/>
            <w:bookmarkStart w:id="9" w:name="__Fieldmark__4_310448672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104486729"/>
            <w:bookmarkStart w:id="11" w:name="__Fieldmark__5_310448672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104486729"/>
            <w:bookmarkStart w:id="13" w:name="__Fieldmark__6_310448672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104486729"/>
            <w:bookmarkStart w:id="15" w:name="__Fieldmark__7_310448672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104486729"/>
            <w:bookmarkStart w:id="17" w:name="__Fieldmark__8_310448672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104486729"/>
            <w:bookmarkStart w:id="19" w:name="__Fieldmark__9_310448672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104486729"/>
            <w:bookmarkStart w:id="21" w:name="__Fieldmark__10_310448672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104486729"/>
            <w:bookmarkStart w:id="23" w:name="__Fieldmark__11_310448672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104486729"/>
            <w:bookmarkStart w:id="25" w:name="__Fieldmark__12_310448672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104486729"/>
            <w:bookmarkStart w:id="27" w:name="__Fieldmark__13_310448672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104486729"/>
            <w:bookmarkStart w:id="29" w:name="__Fieldmark__14_310448672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104486729"/>
            <w:bookmarkStart w:id="31" w:name="__Fieldmark__15_310448672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104486729"/>
            <w:bookmarkStart w:id="33" w:name="__Fieldmark__16_310448672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104486729"/>
            <w:bookmarkStart w:id="35" w:name="__Fieldmark__17_310448672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